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ision paper 2 questions quantitative chemistr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A 0.496g sample of an unknown hydrocarbon was completely burned in oxygen.  The samp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duced 1.56g of carbon dioxide and 0.638g of wa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oles of carbon dioxide were form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oles of water were form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empirical formu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A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 of vinegar was titrated with a 0.614 M NaOH solution.  An appropriate indicat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as added to the sample and the sample was titrated to the end point.  The initial volume of NaOH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as 0.50 c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and the final volume of NaOH was 31.3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How many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NaoH were required for the titration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concentration of ethanoic acid in the vinegar sample?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How many grams of ethanoic acid are there in the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ample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percentage of vinegar (acid) in the sample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ssume the density of vinegar is 1.0 g c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An organic compound was found by CHN analysis to contain 40.45% C; 7.86% H and 15.73% N 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 separate experiment determined the relative molecular mass of the compound to be 89.0 g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empirical formula of the comp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olecular of the comp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A certain solid is known to be a mixture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(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.  A sample of this mixtu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eighing 2.8506 g is dissolved in water.  A solution of ammonia is added, until in excess and th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olution is heated to boiling.  White Al(OH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precipitates out and is filtered and dried in the air.  It is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hen heated in a crucible for 20 minutes and is completely converted into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 The final produc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eighs 0.4163 g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How many moles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were obtained in this sec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oles of Al were in the original sampl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culate the percentage by mass of Al in the original sample?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alculate the percentage by mass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in the original sampl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rite a balanced equation for the reaction that occurs when ammonia is added to a solution of Al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(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hydrous sodium carbonate was used in an experiment to determine the concentration of an unknown hydrochloric acid solution.  A sample of the carbonate was heated , cooled and weighed until a constant weight was obtained.  Explain why this procedure was followed and comment on its importance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fter being treated as described in (a) above, 1.377g of anhydrous sodium carbonate was dissolved in water and made up to 25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in a volumetric flask.  A 25.0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portion of this solution was titrated with the hydrochloric acid, using methyl orange as an indicator.  The titration required 22.6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the acid for complete neutralisation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balanced equation describing the neutralisation reaction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ar concentration of the sodium carbonate solution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ar concentration of the unknown hydrochloric acid solutio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 second solution was prepared by dissolving 0.50 g of crystalline sodium carbonate in water.  This solution was then titrate with another portion of the hydrochloric acid solution.  It was found that 30.4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acid was required for complete neutralisation.</w:t>
      </w:r>
    </w:p>
    <w:p>
      <w:pPr>
        <w:pStyle w:val="TextBodyIndent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apparent molar mass of the sodium carbonate used in the procedure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molecular formula of the crystals used in this proced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The mineral dolomite consists of mainly calcium carbonate and magnesium carbonate  (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 together with several other substanc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a)  2.356 g of dolomite was reacted with 50.0 c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1.0 M H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, which was an excess of acid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hen the excess acid was titrated with 0.050 M NaoH, 60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as required for neutralisa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Write a balanced equation, including state symbols, for the reaction of either Ca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or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Mg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with nitric acid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number of moles of nitric acid neutralized by the NaOH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number of moles of nitric acid that reacted with dolomit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the number of moles of carbonate in the dolomite samp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calcium in the ore was determined by precipitating calcium oxalate, Ca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, from th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olution above and heating the CaA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to form calcium oxide. 0.672 g of CaO were obtained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rom the original 2.356g of dolomit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number of moles of calcium oxide produced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number of moles of calcium carbonate in the dolomite sampl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d the number of moles magnesium carbonate in the dolomite sample   </w:t>
      </w:r>
    </w:p>
    <w:p>
      <w:pPr>
        <w:pStyle w:val="Normal"/>
        <w:ind w:left="19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percentage by mass of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ium carbonate in the dolomite sampl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nesium carbonate in the dolomite sample  </w:t>
      </w:r>
    </w:p>
    <w:p>
      <w:pPr>
        <w:pStyle w:val="Normal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. Two different samples of lead oxides were analys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rst sample contained 90.8% lead by mass. Calculate the simple empirical formula of this oxi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ond oxide sample was completely reduced (oxygen removed) to lead using hydrogen as the reducing agent.  From this sample 0.928 g of lead and 0.0807g of water were produc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number of moles of lead in the second sampl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number of moles of oxygen in the second sampl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balanced equation which represents the reduction of the oxide sample with hydro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.   An elemental analysis of a bromo compound gave the following resul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C    38.04 %                 H.  6.57 %                Br 58.39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he relative molecular mass was determined by a vapour density measurement and was found to 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bout five times greater than nitrogen g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e the empirical formula of this comp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approximate relative molecular mass of the compound?  What is the molecular form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  Aspirin, C</w:t>
      </w:r>
      <w:r>
        <w:rPr>
          <w:rFonts w:cs="Arial" w:ascii="Arial" w:hAnsi="Arial"/>
          <w:sz w:val="22"/>
          <w:szCs w:val="22"/>
          <w:vertAlign w:val="subscript"/>
        </w:rPr>
        <w:t>9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is made by reacting ethanoic acid anhydride,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, with 2-hydrobenzoic acid,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 according to the equ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2 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  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    2C</w:t>
      </w:r>
      <w:r>
        <w:rPr>
          <w:rFonts w:cs="Arial" w:ascii="Arial" w:hAnsi="Arial"/>
          <w:sz w:val="22"/>
          <w:szCs w:val="22"/>
          <w:vertAlign w:val="subscript"/>
        </w:rPr>
        <w:t>9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  +   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(a)  If 15.0 g 2 hydroxybenzoic acid is reacted with 15.0 g of ethanoic anhydride, determine the limit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reagent.                                     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b)  Calculate  the maximum mass of aspirin that could be obtained in this reaction.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c)  If  the mass  obtained in this experiment was 13.7 g, calculate the percentage yield of aspirin.  [1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  The percentages of carbon, hydrogen and oxygen of an unknown monoprotoic acid ar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C  70.6 %                  H  5.89%                      O  23.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a)   Calculate  the empirical formula.                                                                                               [3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b)   A  0.542 g sample of this acid was dissolved in distilled water and titrated with 0.136 M NaOH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The endpoint of this titration was reached after 29.3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f NaOH was added.  Calculate t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olar mass of the unknown acid.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c)   Find the molecular formula mass of the unknown acid.                                                             [1]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d)   Write a balanced equation for the complete combustion of a sample of this acid.                    [1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e)   Calculate the mass of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that would be formed by the combustion of 0.150 g of the acid.     [2]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QuestionChar4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1.     27.82 g of hydrated sodium carbonate crystals, Na</w:t>
      </w:r>
      <w:r>
        <w:rPr>
          <w:rFonts w:cs="Arial" w:ascii="Arial" w:hAnsi="Arial"/>
          <w:position w:val="-4"/>
          <w:szCs w:val="16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position w:val="-4"/>
          <w:szCs w:val="16"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Cs w:val="16"/>
        </w:rPr>
        <w:t>2</w:t>
      </w:r>
      <w:r>
        <w:rPr>
          <w:rFonts w:cs="Arial" w:ascii="Arial" w:hAnsi="Arial"/>
        </w:rPr>
        <w:t>O, was dissolved in water and made up to 1.000 dm</w:t>
      </w:r>
      <w:r>
        <w:rPr>
          <w:rFonts w:cs="Arial" w:ascii="Arial" w:hAnsi="Arial"/>
          <w:position w:val="10"/>
          <w:szCs w:val="16"/>
        </w:rPr>
        <w:t>3</w:t>
      </w:r>
      <w:r>
        <w:rPr>
          <w:rFonts w:cs="Arial" w:ascii="Arial" w:hAnsi="Arial"/>
        </w:rPr>
        <w:t>. 25.00 cm</w:t>
      </w:r>
      <w:r>
        <w:rPr>
          <w:rFonts w:cs="Arial" w:ascii="Arial" w:hAnsi="Arial"/>
          <w:position w:val="10"/>
          <w:szCs w:val="16"/>
        </w:rPr>
        <w:t>3</w:t>
      </w:r>
      <w:r>
        <w:rPr>
          <w:rFonts w:cs="Arial" w:ascii="Arial" w:hAnsi="Arial"/>
        </w:rPr>
        <w:t xml:space="preserve"> of this solution was neutralized by 48.80 cm</w:t>
      </w:r>
      <w:r>
        <w:rPr>
          <w:rFonts w:cs="Arial" w:ascii="Arial" w:hAnsi="Arial"/>
          <w:position w:val="10"/>
          <w:szCs w:val="16"/>
        </w:rPr>
        <w:t xml:space="preserve">3 </w:t>
      </w:r>
      <w:r>
        <w:rPr>
          <w:rFonts w:cs="Arial" w:ascii="Arial" w:hAnsi="Arial"/>
        </w:rPr>
        <w:t xml:space="preserve"> of hydrochloric acid of concentration 0.1000 mol dm</w:t>
      </w:r>
      <w:r>
        <w:rPr>
          <w:rFonts w:cs="Arial" w:ascii="Arial" w:hAnsi="Arial"/>
          <w:position w:val="10"/>
          <w:szCs w:val="16"/>
        </w:rPr>
        <w:t>−3</w:t>
      </w:r>
      <w:r>
        <w:rPr>
          <w:rFonts w:cs="Arial" w:ascii="Arial" w:hAnsi="Arial"/>
        </w:rPr>
        <w:t>.</w:t>
      </w:r>
    </w:p>
    <w:p>
      <w:pPr>
        <w:pStyle w:val="QuestionChar4Char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20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rite an equation for the reaction between sodium carbonate and hydrochloric acid.     [2]</w:t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-1" w:hanging="567"/>
        <w:rPr/>
      </w:pPr>
      <w:r>
        <w:rPr>
          <w:rFonts w:cs="Arial" w:ascii="Arial" w:hAnsi="Arial"/>
        </w:rPr>
        <w:t>(b)</w:t>
        <w:tab/>
        <w:t>Calculate the molar concentration of the sodium carbonate solution neutralized by the hydrochloric acid.                                                                                                                 [3]</w:t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1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Arial" w:ascii="Arial" w:hAnsi="Arial"/>
        </w:rPr>
        <w:t>(c)</w:t>
        <w:tab/>
        <w:t>Determine the mass of sodium carbonate neutralized by the hydrochloric acid and hence the mass of sodium carbonate present in the1.000dm</w:t>
      </w:r>
      <w:r>
        <w:rPr>
          <w:rFonts w:cs="Arial" w:ascii="Arial" w:hAnsi="Arial"/>
          <w:position w:val="10"/>
          <w:szCs w:val="16"/>
        </w:rPr>
        <w:t xml:space="preserve">3 </w:t>
      </w:r>
      <w:r>
        <w:rPr>
          <w:rFonts w:cs="Arial" w:ascii="Arial" w:hAnsi="Arial"/>
        </w:rPr>
        <w:t>of solution.                                 [3]</w:t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ind w:left="0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1CharChar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Arial" w:ascii="Arial" w:hAnsi="Arial"/>
        </w:rPr>
        <w:t>(d)</w:t>
        <w:tab/>
        <w:t xml:space="preserve">Calculate the mass of water in the hydrated crystals and hence find the value of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.        [4]</w:t>
      </w:r>
    </w:p>
    <w:p>
      <w:pPr>
        <w:pStyle w:val="Heading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 New Roman PSMT">
    <w:altName w:val="Cambria"/>
    <w:charset w:val="00"/>
    <w:family w:val="roman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Courier"/>
      <w:b/>
      <w:u w:val="single"/>
      <w:lang w:val="en-GB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Courier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Courier"/>
      <w:i/>
      <w:sz w:val="22"/>
      <w:szCs w:val="20"/>
      <w:u w:val="single"/>
      <w:lang w:val="en-GB" w:bidi="th-TH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Courier"/>
      <w:b/>
      <w:bCs/>
      <w:i/>
      <w:iCs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Courier"/>
      <w:b/>
      <w:bCs/>
      <w:iCs/>
      <w:sz w:val="22"/>
      <w:szCs w:val="20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Courier"/>
      <w:b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Courier"/>
      <w:b/>
      <w:bCs/>
      <w:sz w:val="22"/>
      <w:szCs w:val="22"/>
      <w:lang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ourier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Courier"/>
      <w:szCs w:val="28"/>
      <w:u w:val="single"/>
      <w:lang w:bidi="th-TH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Courier"/>
      <w:lang w:val="en-GB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Courier"/>
      <w:b/>
      <w:bCs/>
      <w:szCs w:val="28"/>
      <w:u w:val="single"/>
      <w:lang w:bidi="th-TH"/>
    </w:rPr>
  </w:style>
  <w:style w:type="paragraph" w:styleId="TextBody">
    <w:name w:val="Body Text"/>
    <w:basedOn w:val="Normal"/>
    <w:pPr/>
    <w:rPr>
      <w:rFonts w:ascii="Arial" w:hAnsi="Arial" w:eastAsia="Times New Roman" w:cs="Courier"/>
      <w:b/>
      <w:sz w:val="28"/>
      <w:szCs w:val="28"/>
      <w:u w:val="single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Footer">
    <w:name w:val="Footer"/>
    <w:basedOn w:val="Normal"/>
    <w:pPr/>
    <w:rPr>
      <w:rFonts w:ascii="Times New Roman" w:hAnsi="Times New Roman" w:eastAsia="Times New Roman" w:cs="Courier"/>
      <w:sz w:val="22"/>
      <w:szCs w:val="20"/>
      <w:lang w:val="en-GB" w:bidi="th-TH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Courier"/>
      <w:szCs w:val="28"/>
      <w:u w:val="single"/>
      <w:lang w:bidi="th-TH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Courier"/>
      <w:lang w:val="en-GB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Cambria" w:hAnsi="Times New Roman PSMT;Cambria" w:eastAsia="Times New Roman" w:cs="Courier"/>
      <w:color w:val="000000"/>
      <w:sz w:val="24"/>
      <w:szCs w:val="24"/>
      <w:lang w:val="en-US" w:bidi="th-TH" w:eastAsia="zh-CN"/>
    </w:rPr>
  </w:style>
  <w:style w:type="paragraph" w:styleId="Pa9">
    <w:name w:val="Pa9"/>
    <w:basedOn w:val="Default"/>
    <w:next w:val="Default"/>
    <w:qFormat/>
    <w:pPr>
      <w:spacing w:lineRule="atLeast" w:line="2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0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40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color w:val="000000"/>
    </w:rPr>
  </w:style>
  <w:style w:type="paragraph" w:styleId="BodyText2">
    <w:name w:val="Body Text 2"/>
    <w:basedOn w:val="Normal"/>
    <w:qFormat/>
    <w:pPr/>
    <w:rPr>
      <w:rFonts w:ascii="Arial" w:hAnsi="Arial" w:eastAsia="Times New Roman" w:cs="Courier"/>
      <w:kern w:val="2"/>
      <w:sz w:val="22"/>
      <w:szCs w:val="20"/>
      <w:u w:val="single"/>
      <w:lang w:val="en-GB" w:bidi="th-TH"/>
    </w:rPr>
  </w:style>
  <w:style w:type="paragraph" w:styleId="Indent1CharChar">
    <w:name w:val="indent1 Char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Indent1Char1">
    <w:name w:val="indent1 Char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QuestionChar4Char">
    <w:name w:val="question Char4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Times New Roman" w:hAnsi="Times New Roman" w:eastAsia="Times New Roman" w:cs="Courier"/>
      <w:sz w:val="22"/>
      <w:szCs w:val="2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Courier"/>
      <w:sz w:val="22"/>
      <w:szCs w:val="20"/>
      <w:lang w:val="en-GB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8:00Z</dcterms:created>
  <dc:creator>Client Admin</dc:creator>
  <dc:description/>
  <cp:keywords/>
  <dc:language>en-US</dc:language>
  <cp:lastModifiedBy>Client Admin</cp:lastModifiedBy>
  <dcterms:modified xsi:type="dcterms:W3CDTF">2010-12-02T13:48:00Z</dcterms:modified>
  <cp:revision>2</cp:revision>
  <dc:subject/>
  <dc:title/>
</cp:coreProperties>
</file>